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6 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MS Sans Serif" w:ascii="MS Sans Serif" w:hAnsi="MS Sans Serif"/>
        </w:rPr>
        <w:t xml:space="preserve">      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outlineLvl w:val="0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 статей 12, 116, 120, 123, 124 Земельного  кодексу  України,  статей 5, 7  Закону України “Про оренду землі”, 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фізичній особі Баліцький Артур Ігорович технічну документацію із землеустрою щодо встановлення меж земельної ділянки в натурі (на місцевості) переданої у користування на умовах оренди для обслуговування нежитлової будівлі  по вул. Михайла Грушевського, 17 (рішення Первомайської міської ради „Про надання дозволів на розробку технічної документації із землеустрою” від 13.03.2014 року № 7)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Передати фізичній особі Баліцький  Артур Ігорович, за умови виконання  </w:t>
      </w:r>
      <w:r>
        <w:rPr>
          <w:b/>
          <w:sz w:val="28"/>
          <w:szCs w:val="28"/>
        </w:rPr>
        <w:t>п. 1.1.</w:t>
      </w:r>
      <w:r>
        <w:rPr>
          <w:sz w:val="28"/>
          <w:szCs w:val="28"/>
        </w:rPr>
        <w:t xml:space="preserve"> цього рішення у користування на умовах оренди строком</w:t>
      </w:r>
      <w:r>
        <w:rPr>
          <w:b/>
          <w:sz w:val="28"/>
          <w:szCs w:val="28"/>
        </w:rPr>
        <w:t xml:space="preserve"> на 5 років</w:t>
      </w:r>
      <w:r>
        <w:rPr>
          <w:sz w:val="28"/>
          <w:szCs w:val="28"/>
        </w:rPr>
        <w:t xml:space="preserve"> земельну ділянку площею 0,0696 га у користування для обслуговування нежитлової будівлі по вул. Михайла Грушевського, 17; кадастровий номер земельної ділянки 4810400000:07:074:00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Баліцькому  Артуру Ігорович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фізичній особі Кришталь Вікторія Ростиславівна технічну документацію із землеустрою щодо встановлення меж земельної ділянки в натурі (на місцевості) переданої у користування на умовах оренди для обслуговування закусочної павільйонного типу з критим літнім майданчиком  по вул. Вознесенській, 56 (рішення Первомайської міської ради „Про надання дозволів на розробку технічної документації із землеустрою” від 29.01.2014 року № 5)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Передати фізичній особі Кришталь Вікторія Ростиславівна, за умови виконання </w:t>
      </w:r>
      <w:r>
        <w:rPr>
          <w:b/>
          <w:sz w:val="28"/>
          <w:szCs w:val="28"/>
        </w:rPr>
        <w:t>п. 2.1.</w:t>
      </w:r>
      <w:r>
        <w:rPr>
          <w:sz w:val="28"/>
          <w:szCs w:val="28"/>
        </w:rPr>
        <w:t xml:space="preserve"> цього рішення у користування на умовах оренди строком 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площею 0,0079 га у користування для обслуговування закусочної павільйонного типу з критим літнім майданчиком по вул. Вознесенській, 56; кадастровий номер земельної ділянки 4810400000:03:011:001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Кришталь Вікторії Ростиславів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фізичній особі Пашнюк Наталіїї Михайлівні (69/100 частки) та Приватному підприємству «Мігна» (31/100 частки) технічну документацію із землеустрою щодо встановлення меж земельної ділянки в натурі (на місцевості) переданої у користування на умовах оренди для комерційного використання (оптова торгівля, магазини, адмінбудівля) по вул. Комунарів, 1 (рішення Первомайської міської ради „Про надання дозволів на розробку технічної документації із землеустрою ” від 28.11.2013 року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 xml:space="preserve">Передати фізичній особі Пашнюк Наталіїї Михайлівні (69/100 частки) та Приватному підприємству «Мігна» (31/100 частки), за умови виконання   </w:t>
      </w:r>
      <w:r>
        <w:rPr>
          <w:b/>
          <w:sz w:val="28"/>
          <w:szCs w:val="28"/>
        </w:rPr>
        <w:t>п. 3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площею 0,3288 га у користування для комерційного використання (оптова торгівля, магазини, адмінбудівля) по вул. Комунарів, 1; кадастровий номер земельної ділянки 4810400000:10:035:000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Пашнюк Наталіїї Михайлівні (69/100 частки) та Приватному підприємству «Мігна» (31/100 частки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юридичній особі Релігійна організація «Церква адвентистів сьомого дня у м. Первомайську Миколаївської області» технічну документацію із землеустрою щодо встановлення меж земельної ділянки в натурі (на міцевості) по вул. Дніпровська, 20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Релігійна організація «Церква адвентистів сьомого дня у м. Первомайську Миколаївської област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постійне користування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0642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молитовного будинку Адвентистів Сьомого Дня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Дніпровська, 2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Релігійна організація «Церква адвентистів сьомого дня у м. Первомайську Миколаївської області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юридичній особі Товариство з обмеженою відповідальністю «АТП-1263» технічну документацію із землеустрою щодо встановлення меж земельної ділянки в натурі (на міцевості) у користування на умовах оренди по вул. Київська, 129-г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Товариство з обмеженою відповідальністю «АТП-1263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3,4257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комплексу нежитлових будівль, бази гуртово-роздрібної торгівлі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Київська, 129-г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  Юридичній   особі</w:t>
      </w:r>
      <w:r>
        <w:rPr>
          <w:b/>
          <w:sz w:val="28"/>
          <w:szCs w:val="28"/>
        </w:rPr>
        <w:t xml:space="preserve">  Товариство  з  обмеженою  відповідальністю   «АТП-1263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 юридичній особі Управління освіти Первомайської міської ради проект землеустрою щодо відведення земельної ділянки у постійне користування по вул. Фелікса Дзержинського, 7-а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Управління освіти Первомайської міської ради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постійне користування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2,7167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нежитлових будівель та споруд міського стадіону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Фелікса Дзержинського, 7-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Управління освіти Первомайської мі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jc w:val="both"/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твердити фізичній особі Васильєв Володимир Анатолій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землеустрою щодо відведення  земельної ділянки у користування на умовах оренди по вул. Одеській, 78-д (рішення Первомайської міської ради „Про надання дозволів на складання проектів землеустрою щодо відведення земельних ділянок ” від 29.01.2014 року № 4)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фізичній</w:t>
      </w:r>
      <w:r>
        <w:rPr>
          <w:sz w:val="28"/>
          <w:szCs w:val="28"/>
        </w:rPr>
        <w:t xml:space="preserve"> особі Васильєв Володимир Анатолійович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1432</w:t>
      </w:r>
      <w:r>
        <w:rPr>
          <w:sz w:val="28"/>
          <w:szCs w:val="28"/>
        </w:rPr>
        <w:t xml:space="preserve"> га для</w:t>
      </w:r>
      <w:r>
        <w:rPr>
          <w:sz w:val="28"/>
          <w:szCs w:val="28"/>
          <w:lang w:val="uk-UA"/>
        </w:rPr>
        <w:t xml:space="preserve"> розміщення в існуючій нежитловій будівлі котельні-майстерні, складу та побутових приміщень для допоміжного обслуговування наземного транспорту та виробництва вузлів і деталей транспортних засобів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еській, 78-д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4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Фізичній особі</w:t>
      </w:r>
      <w:r>
        <w:rPr>
          <w:b/>
          <w:sz w:val="28"/>
          <w:szCs w:val="28"/>
        </w:rPr>
        <w:t xml:space="preserve"> Васильєв Володимир Анатолійович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озірвати договір оренди земельної ділянки (кадастровий номер 4810400000:03:060:0035) площею 1,5370 га наданої для обслуговування нежитлової будівлі, будинку культури з підвалом по вул. Корабельній, 30-а укладений між Первомайською міською радою та Публічним акціонерним товариством «Завод «Фрегат» від 22.10.2013 року (номер запису про інше речове право 2993352 від 22.10.201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Зарахувати земельну ділянку (кадастровий номер 4810400000:03:060:0035) площею 1,5370 га для обслуговування нежитлової будівлі, будинку культури з підвалом по вул. Корабельній, 30-а до земель запасу Первомай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ередати в постійне користування юридичній особі Управління культури, національностей, релігій, молоді та спорту Первомайської міської ради земельну ділянку (кадастровий номер 4810400000:03:060:0035) площею 1,5370 га для обслуговування нежитлової будівлі, будинку культури з підвалом по вул. Корабельній, 30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твердити фізичній особі Шуляковська Анжела Анатолії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деальну частку земельної ділянки терміном на 5 років площею 37,14 м.кв. із загальної площі 3406 м. кв. для будівництва та обслуговування будівель торгівлі по вул. Фелікса Дзержинського, 23/3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 визначення меж прибудинкової території вважати затверджену ідеальну частку, як дані державного земельного кадастр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илучити частину земельної ділянки площею 0,0130 га від загальної площі 1,0549 га, із земель раніше наданих юридичній особі Первомайське виробниче управління водопровідно-каналізаційного господарства та зарахувати її до земель запасу Первомай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Внести зміни до пункту 18  рішення  міської ради від 25.04.2014 року № 5 «Про надання і вилучення земельних ділянок» в частині передачі земельної ділянки фізичній особі Аркушенко Віктор Миколайович, а саме вислів «площею 0,0364 га» замінити висловом «площею 0,0404 га», у зв’язку з технічною помилко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нести зміни до пункту 17  рішення  міської ради від 25.04.2014 року № 5 «Про надання і вилучення земельних ділянок» в частині передачі земельної ділянки фізичним особам Біров Павло Золтанович та Ляхвацька Марія Миколаївна, а саме вислів «площею 0,0600 га» замінити висловом «площею 0,1000 га», у зв’язку з технічною помилкою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пинити договір оренди землі від 10.07.2006 року, укладений між Первомайською міською радою та юридичною особою Приватне підприємство «Фаворит» по вул. Вознесенській, 56, у зв’язку з переходом права власності на об’єкт нерухомого майн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ипинити договір оренди землі від 08.10.2007 року, укладений між Первомайською міською радою та юридичною особою Приватне підприємство «Мігна» по вул. Комунарів, 1, у зв’язку з переходом права власності на об’єкт нерухомого майна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Припинити договір оренди землі від 15.01.2007 року № 040700200001, укладений між Первомайською міською радою та фізичною особою Третьякова Ірина Генадіївна по вул. Толбухіна, біля житлового будинку № 99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ку з переходом права власності н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єк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Припинити договір оренди землі від 18.11.2005 року № 040500200139, укладений між Первомайською міською радою та фізичною особою Тернавська Світлана Альбертівна по вул. 9 Січня, 44, у зв’язку з переходом права власності на об’єкт нерухомого майн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рипинити договір оренди землі від 29.07.2013 року, укладений між Первомайською міською радою та юридичною особою Товариство з додатковою відповідальністю «Первомайськдизельмаш» по вул. Юрія Гагаріна, 17, у зв’язку з вилученням частини земельної ділянк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120"/>
        <w:ind w:left="0" w:hanging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4-06-02T11:13:00Z</cp:lastPrinted>
  <dcterms:modified xsi:type="dcterms:W3CDTF">2014-06-04T08:47:00Z</dcterms:modified>
  <cp:revision>252</cp:revision>
  <dc:subject/>
  <dc:title/>
</cp:coreProperties>
</file>